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160</wp:posOffset>
            </wp:positionH>
            <wp:positionV relativeFrom="paragraph">
              <wp:posOffset>635</wp:posOffset>
            </wp:positionV>
            <wp:extent cx="9242425" cy="5883275"/>
            <wp:effectExtent l="0" t="0" r="0" b="0"/>
            <wp:wrapTight wrapText="bothSides">
              <wp:wrapPolygon edited="0">
                <wp:start x="-24" y="-36"/>
                <wp:lineTo x="-24" y="21686"/>
                <wp:lineTo x="21648" y="21686"/>
                <wp:lineTo x="21648" y="-36"/>
                <wp:lineTo x="-24" y="-36"/>
              </wp:wrapPolygon>
            </wp:wrapTight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58832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887460</wp:posOffset>
            </wp:positionH>
            <wp:positionV relativeFrom="paragraph">
              <wp:posOffset>13335</wp:posOffset>
            </wp:positionV>
            <wp:extent cx="352425" cy="571500"/>
            <wp:effectExtent l="0" t="0" r="0" b="0"/>
            <wp:wrapTight wrapText="bothSides">
              <wp:wrapPolygon edited="0">
                <wp:start x="-1160" y="0"/>
                <wp:lineTo x="-1160" y="20874"/>
                <wp:lineTo x="22179" y="20874"/>
                <wp:lineTo x="22179" y="0"/>
                <wp:lineTo x="-1160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0" r="-4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5535</wp:posOffset>
                </wp:positionH>
                <wp:positionV relativeFrom="paragraph">
                  <wp:posOffset>-2695575</wp:posOffset>
                </wp:positionV>
                <wp:extent cx="142875" cy="285750"/>
                <wp:effectExtent l="10160" t="952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8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7.05pt;margin-top:-212.25pt;width:11.2pt;height:22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04635</wp:posOffset>
                </wp:positionH>
                <wp:positionV relativeFrom="paragraph">
                  <wp:posOffset>-3152775</wp:posOffset>
                </wp:positionV>
                <wp:extent cx="676275" cy="514350"/>
                <wp:effectExtent l="34290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144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所在4#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520.05pt;margin-top:-248.25pt;width:53.2pt;height:40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所在4#栋</w:t>
                      </w:r>
                    </w:p>
                  </w:txbxContent>
                </v:textbox>
                <v:fill o:detectmouseclick="t" on="false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sz w:val="24"/>
          <w:szCs w:val="24"/>
        </w:rPr>
        <w:t>附图一  项目地理位置图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160</wp:posOffset>
            </wp:positionH>
            <wp:positionV relativeFrom="paragraph">
              <wp:posOffset>29210</wp:posOffset>
            </wp:positionV>
            <wp:extent cx="9277350" cy="5854700"/>
            <wp:effectExtent l="0" t="0" r="0" b="0"/>
            <wp:wrapTight wrapText="bothSides">
              <wp:wrapPolygon edited="0">
                <wp:start x="-42" y="-58"/>
                <wp:lineTo x="-42" y="21644"/>
                <wp:lineTo x="21657" y="21644"/>
                <wp:lineTo x="21657" y="-58"/>
                <wp:lineTo x="-42" y="-58"/>
              </wp:wrapPolygon>
            </wp:wrapTight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0" cy="5854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909685</wp:posOffset>
            </wp:positionH>
            <wp:positionV relativeFrom="paragraph">
              <wp:posOffset>41910</wp:posOffset>
            </wp:positionV>
            <wp:extent cx="352425" cy="571500"/>
            <wp:effectExtent l="0" t="0" r="0" b="0"/>
            <wp:wrapTight wrapText="bothSides">
              <wp:wrapPolygon edited="0">
                <wp:start x="-1160" y="0"/>
                <wp:lineTo x="-1160" y="20874"/>
                <wp:lineTo x="22179" y="20874"/>
                <wp:lineTo x="22179" y="0"/>
                <wp:lineTo x="-1160" y="0"/>
              </wp:wrapPolygon>
            </wp:wrapTight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0" r="-4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0350</wp:posOffset>
                </wp:positionH>
                <wp:positionV relativeFrom="paragraph">
                  <wp:posOffset>-3787775</wp:posOffset>
                </wp:positionV>
                <wp:extent cx="824230" cy="1246505"/>
                <wp:effectExtent l="43815" t="31750" r="43815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">
                          <a:off x="0" y="0"/>
                          <a:ext cx="824400" cy="1246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0.45pt;margin-top:-298.3pt;width:64.85pt;height:98.1pt;mso-wrap-style:none;v-text-anchor:middle;rotation:3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1185</wp:posOffset>
                </wp:positionH>
                <wp:positionV relativeFrom="paragraph">
                  <wp:posOffset>-3780790</wp:posOffset>
                </wp:positionV>
                <wp:extent cx="86360" cy="1247140"/>
                <wp:effectExtent l="9525" t="1270" r="952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247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6.55pt;margin-top:-94.85pt;width:6.7pt;height:98.15pt;flip:x" type="_x0000_t32">
                <v:stroke color="#002060" weight="19080" joinstyle="miter" endcap="flat"/>
                <v:fill o:detectmouseclick="t" on="false"/>
                <w10:wrap type="none"/>
              </v:shape>
            </w:pict>
          </mc:Fallback>
        </mc:AlternateContent>
        <w:t>附图二  现代工业产业园规划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6910</wp:posOffset>
                </wp:positionH>
                <wp:positionV relativeFrom="paragraph">
                  <wp:posOffset>-3571875</wp:posOffset>
                </wp:positionV>
                <wp:extent cx="352425" cy="742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项目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58.5pt;mso-wrap-distance-left:9.05pt;mso-wrap-distance-right:9.05pt;mso-wrap-distance-top:0pt;mso-wrap-distance-bottom:0pt;margin-top:-281.25pt;mso-position-vertical-relative:text;margin-left:4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项目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9245600" cy="5892800"/>
            <wp:effectExtent l="0" t="0" r="0" b="0"/>
            <wp:wrapTight wrapText="bothSides">
              <wp:wrapPolygon edited="0">
                <wp:start x="-24" y="-64"/>
                <wp:lineTo x="-24" y="21640"/>
                <wp:lineTo x="21624" y="21640"/>
                <wp:lineTo x="21624" y="-64"/>
                <wp:lineTo x="-24" y="-64"/>
              </wp:wrapPolygon>
            </wp:wrapTight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5892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881110</wp:posOffset>
            </wp:positionH>
            <wp:positionV relativeFrom="paragraph">
              <wp:posOffset>13335</wp:posOffset>
            </wp:positionV>
            <wp:extent cx="352425" cy="571500"/>
            <wp:effectExtent l="0" t="0" r="0" b="0"/>
            <wp:wrapTight wrapText="bothSides">
              <wp:wrapPolygon edited="0">
                <wp:start x="-1160" y="0"/>
                <wp:lineTo x="-1160" y="20874"/>
                <wp:lineTo x="22179" y="20874"/>
                <wp:lineTo x="22179" y="0"/>
                <wp:lineTo x="-1160" y="0"/>
              </wp:wrapPolygon>
            </wp:wrapTight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30" r="-4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04435</wp:posOffset>
                </wp:positionH>
                <wp:positionV relativeFrom="paragraph">
                  <wp:posOffset>-2590800</wp:posOffset>
                </wp:positionV>
                <wp:extent cx="314960" cy="29845"/>
                <wp:effectExtent l="1270" t="9525" r="127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29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05pt;margin-top:-63.65pt;width:24.8pt;height:2.3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7285</wp:posOffset>
                </wp:positionH>
                <wp:positionV relativeFrom="paragraph">
                  <wp:posOffset>-2590800</wp:posOffset>
                </wp:positionV>
                <wp:extent cx="57150" cy="676910"/>
                <wp:effectExtent l="9525" t="1270" r="952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677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55pt;margin-top:-63.65pt;width:4.45pt;height:53.25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1135</wp:posOffset>
                </wp:positionH>
                <wp:positionV relativeFrom="paragraph">
                  <wp:posOffset>-2561590</wp:posOffset>
                </wp:positionV>
                <wp:extent cx="48260" cy="647700"/>
                <wp:effectExtent l="9525" t="1270" r="952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648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05pt;margin-top:-63.65pt;width:3.7pt;height:50.95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7285</wp:posOffset>
                </wp:positionH>
                <wp:positionV relativeFrom="paragraph">
                  <wp:posOffset>-1914525</wp:posOffset>
                </wp:positionV>
                <wp:extent cx="324485" cy="1270"/>
                <wp:effectExtent l="635" t="95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55pt;margin-top:-63.65pt;width:25.5pt;height:0.05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66675" simplePos="0" locked="0" layoutInCell="0" allowOverlap="1" relativeHeight="17">
                <wp:simplePos x="0" y="0"/>
                <wp:positionH relativeFrom="column">
                  <wp:posOffset>7352030</wp:posOffset>
                </wp:positionH>
                <wp:positionV relativeFrom="paragraph">
                  <wp:posOffset>-3554095</wp:posOffset>
                </wp:positionV>
                <wp:extent cx="1413510" cy="2202815"/>
                <wp:effectExtent l="0" t="889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220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6" h="3469">
                              <a:moveTo>
                                <a:pt x="83" y="3287"/>
                              </a:moveTo>
                              <a:cubicBezTo>
                                <a:pt x="166" y="3367"/>
                                <a:pt x="518" y="3469"/>
                                <a:pt x="668" y="3437"/>
                              </a:cubicBezTo>
                              <a:cubicBezTo>
                                <a:pt x="818" y="3405"/>
                                <a:pt x="936" y="3234"/>
                                <a:pt x="983" y="3092"/>
                              </a:cubicBezTo>
                              <a:cubicBezTo>
                                <a:pt x="1030" y="2950"/>
                                <a:pt x="763" y="2765"/>
                                <a:pt x="953" y="2582"/>
                              </a:cubicBezTo>
                              <a:cubicBezTo>
                                <a:pt x="1143" y="2399"/>
                                <a:pt x="2020" y="2195"/>
                                <a:pt x="2123" y="1997"/>
                              </a:cubicBezTo>
                              <a:cubicBezTo>
                                <a:pt x="2226" y="1799"/>
                                <a:pt x="1586" y="1642"/>
                                <a:pt x="1568" y="1397"/>
                              </a:cubicBezTo>
                              <a:cubicBezTo>
                                <a:pt x="1550" y="1152"/>
                                <a:pt x="1968" y="759"/>
                                <a:pt x="2018" y="527"/>
                              </a:cubicBezTo>
                              <a:cubicBezTo>
                                <a:pt x="2068" y="295"/>
                                <a:pt x="2038" y="4"/>
                                <a:pt x="1868" y="2"/>
                              </a:cubicBezTo>
                              <a:cubicBezTo>
                                <a:pt x="1698" y="0"/>
                                <a:pt x="1200" y="342"/>
                                <a:pt x="998" y="512"/>
                              </a:cubicBezTo>
                              <a:cubicBezTo>
                                <a:pt x="796" y="682"/>
                                <a:pt x="775" y="900"/>
                                <a:pt x="653" y="1022"/>
                              </a:cubicBezTo>
                              <a:cubicBezTo>
                                <a:pt x="531" y="1144"/>
                                <a:pt x="303" y="1122"/>
                                <a:pt x="263" y="1247"/>
                              </a:cubicBezTo>
                              <a:cubicBezTo>
                                <a:pt x="223" y="1372"/>
                                <a:pt x="346" y="1685"/>
                                <a:pt x="413" y="1772"/>
                              </a:cubicBezTo>
                              <a:cubicBezTo>
                                <a:pt x="480" y="1859"/>
                                <a:pt x="566" y="1789"/>
                                <a:pt x="668" y="1772"/>
                              </a:cubicBezTo>
                              <a:cubicBezTo>
                                <a:pt x="770" y="1755"/>
                                <a:pt x="943" y="1674"/>
                                <a:pt x="1028" y="1667"/>
                              </a:cubicBezTo>
                              <a:cubicBezTo>
                                <a:pt x="1113" y="1660"/>
                                <a:pt x="1128" y="1670"/>
                                <a:pt x="1178" y="1727"/>
                              </a:cubicBezTo>
                              <a:cubicBezTo>
                                <a:pt x="1228" y="1784"/>
                                <a:pt x="1366" y="1917"/>
                                <a:pt x="1328" y="2012"/>
                              </a:cubicBezTo>
                              <a:cubicBezTo>
                                <a:pt x="1290" y="2107"/>
                                <a:pt x="1043" y="2217"/>
                                <a:pt x="953" y="2297"/>
                              </a:cubicBezTo>
                              <a:cubicBezTo>
                                <a:pt x="863" y="2377"/>
                                <a:pt x="858" y="2432"/>
                                <a:pt x="788" y="2492"/>
                              </a:cubicBezTo>
                              <a:cubicBezTo>
                                <a:pt x="718" y="2552"/>
                                <a:pt x="636" y="2579"/>
                                <a:pt x="533" y="2657"/>
                              </a:cubicBezTo>
                              <a:cubicBezTo>
                                <a:pt x="430" y="2735"/>
                                <a:pt x="238" y="2849"/>
                                <a:pt x="173" y="2957"/>
                              </a:cubicBezTo>
                              <a:cubicBezTo>
                                <a:pt x="108" y="3065"/>
                                <a:pt x="0" y="3207"/>
                                <a:pt x="83" y="328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20000"/>
                          </a:srgbClr>
                        </a:solidFill>
                        <a:ln w="190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6,3469" path="m83,3287c166,3367,518,3469,668,3437c818,3405,936,3234,983,3092c1030,2950,763,2765,953,2582c1143,2399,2020,2195,2123,1997c2226,1799,1586,1642,1568,1397c1550,1152,1968,759,2018,527c2068,295,2038,4,1868,2c1698,0,1200,342,998,512c796,682,775,900,653,1022c531,1144,303,1122,263,1247c223,1372,346,1685,413,1772c480,1859,566,1789,668,1772c770,1755,943,1674,1028,1667c1113,1660,1128,1670,1178,1727c1228,1784,1366,1917,1328,2012c1290,2107,1043,2217,953,2297c863,2377,858,2432,788,2492c718,2552,636,2579,533,2657c430,2735,238,2849,173,2957c108,3065,0,3207,83,3287xe" fillcolor="yellow" stroked="t" o:allowincell="f" style="position:absolute;margin-left:578.9pt;margin-top:-279.85pt;width:111.25pt;height:173.4pt;mso-wrap-style:none;v-text-anchor:middle">
                <v:fill o:detectmouseclick="t" type="solid" color2="blue" opacity="0.19"/>
                <v:stroke color="yellow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7780" distR="90170" simplePos="0" locked="0" layoutInCell="0" allowOverlap="1" relativeHeight="18">
                <wp:simplePos x="0" y="0"/>
                <wp:positionH relativeFrom="column">
                  <wp:posOffset>807085</wp:posOffset>
                </wp:positionH>
                <wp:positionV relativeFrom="paragraph">
                  <wp:posOffset>-5859145</wp:posOffset>
                </wp:positionV>
                <wp:extent cx="6113145" cy="12439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160" cy="124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7" h="1959">
                              <a:moveTo>
                                <a:pt x="9235" y="1862"/>
                              </a:moveTo>
                              <a:cubicBezTo>
                                <a:pt x="9332" y="1765"/>
                                <a:pt x="9627" y="1347"/>
                                <a:pt x="9565" y="1172"/>
                              </a:cubicBezTo>
                              <a:cubicBezTo>
                                <a:pt x="9503" y="997"/>
                                <a:pt x="9003" y="932"/>
                                <a:pt x="8860" y="812"/>
                              </a:cubicBezTo>
                              <a:cubicBezTo>
                                <a:pt x="8717" y="692"/>
                                <a:pt x="8915" y="542"/>
                                <a:pt x="8710" y="452"/>
                              </a:cubicBezTo>
                              <a:cubicBezTo>
                                <a:pt x="8505" y="362"/>
                                <a:pt x="8162" y="324"/>
                                <a:pt x="7630" y="272"/>
                              </a:cubicBezTo>
                              <a:cubicBezTo>
                                <a:pt x="7098" y="220"/>
                                <a:pt x="6120" y="122"/>
                                <a:pt x="5515" y="137"/>
                              </a:cubicBezTo>
                              <a:cubicBezTo>
                                <a:pt x="4910" y="152"/>
                                <a:pt x="4313" y="302"/>
                                <a:pt x="4000" y="362"/>
                              </a:cubicBezTo>
                              <a:cubicBezTo>
                                <a:pt x="3687" y="422"/>
                                <a:pt x="3980" y="529"/>
                                <a:pt x="3640" y="497"/>
                              </a:cubicBezTo>
                              <a:cubicBezTo>
                                <a:pt x="3300" y="465"/>
                                <a:pt x="2527" y="229"/>
                                <a:pt x="1960" y="167"/>
                              </a:cubicBezTo>
                              <a:cubicBezTo>
                                <a:pt x="1393" y="105"/>
                                <a:pt x="470" y="0"/>
                                <a:pt x="235" y="122"/>
                              </a:cubicBezTo>
                              <a:cubicBezTo>
                                <a:pt x="0" y="244"/>
                                <a:pt x="465" y="702"/>
                                <a:pt x="550" y="902"/>
                              </a:cubicBezTo>
                              <a:cubicBezTo>
                                <a:pt x="635" y="1102"/>
                                <a:pt x="633" y="1290"/>
                                <a:pt x="745" y="1322"/>
                              </a:cubicBezTo>
                              <a:cubicBezTo>
                                <a:pt x="857" y="1354"/>
                                <a:pt x="1107" y="1157"/>
                                <a:pt x="1225" y="1097"/>
                              </a:cubicBezTo>
                              <a:cubicBezTo>
                                <a:pt x="1343" y="1037"/>
                                <a:pt x="1325" y="987"/>
                                <a:pt x="1450" y="962"/>
                              </a:cubicBezTo>
                              <a:cubicBezTo>
                                <a:pt x="1575" y="937"/>
                                <a:pt x="1843" y="937"/>
                                <a:pt x="1975" y="947"/>
                              </a:cubicBezTo>
                              <a:cubicBezTo>
                                <a:pt x="2107" y="957"/>
                                <a:pt x="2088" y="955"/>
                                <a:pt x="2245" y="1022"/>
                              </a:cubicBezTo>
                              <a:cubicBezTo>
                                <a:pt x="2402" y="1089"/>
                                <a:pt x="2763" y="1270"/>
                                <a:pt x="2920" y="1352"/>
                              </a:cubicBezTo>
                              <a:cubicBezTo>
                                <a:pt x="3077" y="1434"/>
                                <a:pt x="3100" y="1462"/>
                                <a:pt x="3190" y="1517"/>
                              </a:cubicBezTo>
                              <a:cubicBezTo>
                                <a:pt x="3280" y="1572"/>
                                <a:pt x="3355" y="1632"/>
                                <a:pt x="3460" y="1682"/>
                              </a:cubicBezTo>
                              <a:cubicBezTo>
                                <a:pt x="3565" y="1732"/>
                                <a:pt x="3728" y="1792"/>
                                <a:pt x="3820" y="1817"/>
                              </a:cubicBezTo>
                              <a:cubicBezTo>
                                <a:pt x="3912" y="1842"/>
                                <a:pt x="3940" y="1842"/>
                                <a:pt x="4015" y="1832"/>
                              </a:cubicBezTo>
                              <a:cubicBezTo>
                                <a:pt x="4090" y="1822"/>
                                <a:pt x="4180" y="1789"/>
                                <a:pt x="4270" y="1757"/>
                              </a:cubicBezTo>
                              <a:cubicBezTo>
                                <a:pt x="4360" y="1725"/>
                                <a:pt x="4465" y="1645"/>
                                <a:pt x="4555" y="1637"/>
                              </a:cubicBezTo>
                              <a:cubicBezTo>
                                <a:pt x="4645" y="1629"/>
                                <a:pt x="4720" y="1680"/>
                                <a:pt x="4810" y="1712"/>
                              </a:cubicBezTo>
                              <a:cubicBezTo>
                                <a:pt x="4900" y="1744"/>
                                <a:pt x="5017" y="1822"/>
                                <a:pt x="5095" y="1832"/>
                              </a:cubicBezTo>
                              <a:cubicBezTo>
                                <a:pt x="5173" y="1842"/>
                                <a:pt x="5230" y="1859"/>
                                <a:pt x="5275" y="1772"/>
                              </a:cubicBezTo>
                              <a:cubicBezTo>
                                <a:pt x="5320" y="1685"/>
                                <a:pt x="5303" y="1387"/>
                                <a:pt x="5365" y="1307"/>
                              </a:cubicBezTo>
                              <a:cubicBezTo>
                                <a:pt x="5427" y="1227"/>
                                <a:pt x="5580" y="1244"/>
                                <a:pt x="5650" y="1292"/>
                              </a:cubicBezTo>
                              <a:cubicBezTo>
                                <a:pt x="5720" y="1340"/>
                                <a:pt x="5718" y="1505"/>
                                <a:pt x="5785" y="1592"/>
                              </a:cubicBezTo>
                              <a:cubicBezTo>
                                <a:pt x="5852" y="1679"/>
                                <a:pt x="5968" y="1775"/>
                                <a:pt x="6055" y="1817"/>
                              </a:cubicBezTo>
                              <a:cubicBezTo>
                                <a:pt x="6142" y="1859"/>
                                <a:pt x="6178" y="1837"/>
                                <a:pt x="6310" y="1847"/>
                              </a:cubicBezTo>
                              <a:cubicBezTo>
                                <a:pt x="6442" y="1857"/>
                                <a:pt x="6730" y="1877"/>
                                <a:pt x="6850" y="1877"/>
                              </a:cubicBezTo>
                              <a:cubicBezTo>
                                <a:pt x="6970" y="1877"/>
                                <a:pt x="6968" y="1884"/>
                                <a:pt x="7030" y="1847"/>
                              </a:cubicBezTo>
                              <a:cubicBezTo>
                                <a:pt x="7092" y="1810"/>
                                <a:pt x="7145" y="1709"/>
                                <a:pt x="7225" y="1652"/>
                              </a:cubicBezTo>
                              <a:cubicBezTo>
                                <a:pt x="7305" y="1595"/>
                                <a:pt x="7408" y="1487"/>
                                <a:pt x="7510" y="1502"/>
                              </a:cubicBezTo>
                              <a:cubicBezTo>
                                <a:pt x="7612" y="1517"/>
                                <a:pt x="7725" y="1697"/>
                                <a:pt x="7840" y="1742"/>
                              </a:cubicBezTo>
                              <a:cubicBezTo>
                                <a:pt x="7955" y="1787"/>
                                <a:pt x="8063" y="1767"/>
                                <a:pt x="8200" y="1772"/>
                              </a:cubicBezTo>
                              <a:cubicBezTo>
                                <a:pt x="8337" y="1777"/>
                                <a:pt x="8535" y="1774"/>
                                <a:pt x="8665" y="1772"/>
                              </a:cubicBezTo>
                              <a:cubicBezTo>
                                <a:pt x="8795" y="1770"/>
                                <a:pt x="8873" y="1747"/>
                                <a:pt x="8980" y="1757"/>
                              </a:cubicBezTo>
                              <a:cubicBezTo>
                                <a:pt x="9087" y="1767"/>
                                <a:pt x="9138" y="1959"/>
                                <a:pt x="9235" y="186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20000"/>
                          </a:srgbClr>
                        </a:solidFill>
                        <a:ln w="190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27,1959" path="m9235,1862c9332,1765,9627,1347,9565,1172c9503,997,9003,932,8860,812c8717,692,8915,542,8710,452c8505,362,8162,324,7630,272c7098,220,6120,122,5515,137c4910,152,4313,302,4000,362c3687,422,3980,529,3640,497c3300,465,2527,229,1960,167c1393,105,470,0,235,122c0,244,465,702,550,902c635,1102,633,1290,745,1322c857,1354,1107,1157,1225,1097c1343,1037,1325,987,1450,962c1575,937,1843,937,1975,947c2107,957,2088,955,2245,1022c2402,1089,2763,1270,2920,1352c3077,1434,3100,1462,3190,1517c3280,1572,3355,1632,3460,1682c3565,1732,3728,1792,3820,1817c3912,1842,3940,1842,4015,1832c4090,1822,4180,1789,4270,1757c4360,1725,4465,1645,4555,1637c4645,1629,4720,1680,4810,1712c4900,1744,5017,1822,5095,1832c5173,1842,5230,1859,5275,1772c5320,1685,5303,1387,5365,1307c5427,1227,5580,1244,5650,1292c5720,1340,5718,1505,5785,1592c5852,1679,5968,1775,6055,1817c6142,1859,6178,1837,6310,1847c6442,1857,6730,1877,6850,1877c6970,1877,6968,1884,7030,1847c7092,1810,7145,1709,7225,1652c7305,1595,7408,1487,7510,1502c7612,1517,7725,1697,7840,1742c7955,1787,8063,1767,8200,1772c8337,1777,8535,1774,8665,1772c8795,1770,8873,1747,8980,1757c9087,1767,9138,1959,9235,1862xe" fillcolor="yellow" stroked="t" o:allowincell="f" style="position:absolute;margin-left:63.55pt;margin-top:-461.35pt;width:481.3pt;height:97.9pt;mso-wrap-style:none;v-text-anchor:middle">
                <v:fill o:detectmouseclick="t" type="solid" color2="blue" opacity="0.19"/>
                <v:stroke color="yellow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1135</wp:posOffset>
                </wp:positionH>
                <wp:positionV relativeFrom="paragraph">
                  <wp:posOffset>-2762250</wp:posOffset>
                </wp:positionV>
                <wp:extent cx="2277110" cy="172085"/>
                <wp:effectExtent l="0" t="32385" r="0" b="323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7736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05pt;margin-top:-63.65pt;width:179.25pt;height:13.45pt;flip:y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6310</wp:posOffset>
                </wp:positionH>
                <wp:positionV relativeFrom="paragraph">
                  <wp:posOffset>-4705350</wp:posOffset>
                </wp:positionV>
                <wp:extent cx="238760" cy="2115185"/>
                <wp:effectExtent l="29845" t="0" r="298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39040" cy="2115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-63.65pt;width:18.7pt;height:166.45pt;flip:xy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附图三  项目环境保护目标示意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5385</wp:posOffset>
                </wp:positionH>
                <wp:positionV relativeFrom="paragraph">
                  <wp:posOffset>-2562225</wp:posOffset>
                </wp:positionV>
                <wp:extent cx="314325" cy="7143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项目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56.25pt;mso-wrap-distance-left:9.05pt;mso-wrap-distance-right:9.05pt;mso-wrap-distance-top:0pt;mso-wrap-distance-bottom:0pt;margin-top:-201.75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项目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80960</wp:posOffset>
                </wp:positionH>
                <wp:positionV relativeFrom="paragraph">
                  <wp:posOffset>-2886075</wp:posOffset>
                </wp:positionV>
                <wp:extent cx="866775" cy="2952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木里港居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.25pt;mso-wrap-distance-left:9.05pt;mso-wrap-distance-right:9.05pt;mso-wrap-distance-top:0pt;mso-wrap-distance-bottom:0pt;margin-top:-227.25pt;mso-position-vertical-relative:text;margin-left:6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木里港居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37660</wp:posOffset>
                </wp:positionH>
                <wp:positionV relativeFrom="paragraph">
                  <wp:posOffset>-5448300</wp:posOffset>
                </wp:positionV>
                <wp:extent cx="866775" cy="2952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木里港居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.25pt;mso-wrap-distance-left:9.05pt;mso-wrap-distance-right:9.05pt;mso-wrap-distance-top:0pt;mso-wrap-distance-bottom:0pt;margin-top:-429pt;mso-position-vertical-relative:text;margin-left:3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木里港居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99760</wp:posOffset>
                </wp:positionH>
                <wp:positionV relativeFrom="paragraph">
                  <wp:posOffset>-2343150</wp:posOffset>
                </wp:positionV>
                <wp:extent cx="390525" cy="2667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-184.5pt;mso-position-vertical-relative:text;margin-left:4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5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47385</wp:posOffset>
                </wp:positionH>
                <wp:positionV relativeFrom="paragraph">
                  <wp:posOffset>-3152775</wp:posOffset>
                </wp:positionV>
                <wp:extent cx="390525" cy="2667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-248.25pt;mso-position-vertical-relative:text;margin-left:4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28235</wp:posOffset>
                </wp:positionH>
                <wp:positionV relativeFrom="paragraph">
                  <wp:posOffset>-3228975</wp:posOffset>
                </wp:positionV>
                <wp:extent cx="390525" cy="2667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-254.25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4785</wp:posOffset>
                </wp:positionH>
                <wp:positionV relativeFrom="paragraph">
                  <wp:posOffset>-3228975</wp:posOffset>
                </wp:positionV>
                <wp:extent cx="390525" cy="2667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-254.25pt;mso-position-vertical-relative:text;margin-left:3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7635</wp:posOffset>
                </wp:positionH>
                <wp:positionV relativeFrom="paragraph">
                  <wp:posOffset>-2457450</wp:posOffset>
                </wp:positionV>
                <wp:extent cx="390525" cy="2667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-193.5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-2457450</wp:posOffset>
                </wp:positionV>
                <wp:extent cx="390525" cy="2667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1pt;mso-wrap-distance-left:9.05pt;mso-wrap-distance-right:9.05pt;mso-wrap-distance-top:0pt;mso-wrap-distance-bottom:0pt;margin-top:-193.5pt;mso-position-vertical-relative:text;margin-left:3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32985</wp:posOffset>
                </wp:positionH>
                <wp:positionV relativeFrom="paragraph">
                  <wp:posOffset>-4276725</wp:posOffset>
                </wp:positionV>
                <wp:extent cx="800100" cy="2667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52~51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pt;mso-wrap-distance-left:9.05pt;mso-wrap-distance-right:9.05pt;mso-wrap-distance-top:0pt;mso-wrap-distance-bottom:0pt;margin-top:-336.75pt;mso-position-vertical-relative:text;margin-left:3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52~51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29705</wp:posOffset>
                </wp:positionH>
                <wp:positionV relativeFrom="paragraph">
                  <wp:posOffset>-3028950</wp:posOffset>
                </wp:positionV>
                <wp:extent cx="822325" cy="2667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52~34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21pt;mso-wrap-distance-left:9.05pt;mso-wrap-distance-right:9.05pt;mso-wrap-distance-top:0pt;mso-wrap-distance-bottom:0pt;margin-top:-238.5pt;mso-position-vertical-relative:text;margin-left:5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52~34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42:00Z</dcterms:created>
  <dc:creator>Administrator</dc:creator>
  <dc:description/>
  <dc:language>en-US</dc:language>
  <cp:lastModifiedBy>Administrator</cp:lastModifiedBy>
  <dcterms:modified xsi:type="dcterms:W3CDTF">2017-05-16T06:19:00Z</dcterms:modified>
  <cp:revision>1</cp:revision>
  <dc:subject/>
  <dc:title/>
</cp:coreProperties>
</file>